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pamięć masowa, transparentność, CORBA</w:t>
        <w:br/>
        <w:t>system multimedialny, automatyzacja zarządzani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Arkadiusz </w:t>
      </w:r>
      <w:r>
        <w:rPr>
          <w:caps/>
        </w:rPr>
        <w:t>Jankowski</w:t>
      </w:r>
      <w:r>
        <w:rPr/>
        <w:t>, Paweł RZEPA</w:t>
        <w:br/>
      </w:r>
      <w:r>
        <w:rPr>
          <w:sz w:val="20"/>
        </w:rPr>
        <w:t>Akademia Górniczo-Hutnicza</w:t>
        <w:br/>
        <w:t>Katedra Informatyki</w:t>
        <w:br/>
        <w:t>Al. Mickiewicza 30</w:t>
        <w:br/>
        <w:t>30-059 Kraków</w:t>
        <w:br/>
        <w:t>{cjank,rzepa}@iris.ics.agh.edu.pl</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caps/>
        </w:rPr>
      </w:pPr>
      <w:r>
        <w:rPr>
          <w:caps/>
        </w:rPr>
        <w:t>Transparentne udostępnianie pamięci masowej</w:t>
        <w:br/>
        <w:t xml:space="preserve"> w systemach multimedialnych</w:t>
      </w:r>
    </w:p>
    <w:p>
      <w:pPr>
        <w:pStyle w:val="Slowakluczowe"/>
        <w:spacing w:before="0" w:after="0"/>
        <w:jc w:val="left"/>
        <w:rPr>
          <w:i w:val="false"/>
          <w:i w:val="false"/>
          <w:caps/>
          <w:sz w:val="26"/>
          <w:u w:val="single"/>
        </w:rPr>
      </w:pPr>
      <w:r>
        <w:rPr>
          <w:i w:val="false"/>
          <w:caps/>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Nowoczesne środowiska dystrybucji i archiwizacji strumieni multimedialnych posiadają jako pod</w:t>
        <w:softHyphen/>
        <w:t>stawowy element swojej architektury video serwer. Rozwiązanie takie umożliwia odchudzenie klientów korzystających z przechowywanych na serwerze zbiorów oraz zredukowanie ilości zasobów potrzebnych do efektywnej pracy systemu multimedialnego. Problemem występującym w systemach o takiej archi</w:t>
        <w:softHyphen/>
        <w:t>tekturze jest występowanie wąskiego gardła w postaci pojemności dyskowej video serwera.</w:t>
      </w:r>
    </w:p>
    <w:p>
      <w:pPr>
        <w:pStyle w:val="Omowienie"/>
        <w:ind w:left="567" w:right="567" w:firstLine="567"/>
        <w:rPr/>
      </w:pPr>
      <w:r>
        <w:rPr/>
        <w:t>Omawiany system rozwiązuje problem braku wystarczającej pamięci dyskowej w video serwerach poprzez wprowadzenie dodatkowych urządzeń udostępniających pamięci o dużych pojemności. Video serwery obecne w systemie mają za zadanie dystrybuować i nagrywać zażądane przez użytkownika stru</w:t>
        <w:softHyphen/>
        <w:t>mienie multimedialne. Wprowadzone do systemu serwery archiwizacyjne tworzą zaplecze umożliwiające przechowywanie aktualnie nie wykorzystywanych dużych ilości danych. System obsługuje mechanizm rezerwacji, który zezwala klientowi na zamówienie danych na konkretną porę, natomiast sama migracja danych pomiędzy dostępnymi w systemie serwerami archiwizacyjnymi oraz video serwerami odbywa się automatycznie. W ten sposób cała skomplikowana struktura systemu ogranicza się dla użytkownika do świadomości istnienia danych które są niedostępne w określonym momencie czasu, natomiast istnienie wielu serwerów, ich położenie i ilość stają się dla klienta systemu całkowicie transparentne.</w:t>
      </w:r>
    </w:p>
    <w:p>
      <w:pPr>
        <w:pStyle w:val="Tekstreferatu"/>
        <w:rPr/>
      </w:pPr>
      <w:r>
        <w:rPr/>
      </w:r>
    </w:p>
    <w:p>
      <w:pPr>
        <w:pStyle w:val="Tytul1rzedu"/>
        <w:numPr>
          <w:ilvl w:val="0"/>
          <w:numId w:val="4"/>
        </w:numPr>
        <w:spacing w:before="0" w:after="0"/>
        <w:ind w:left="431" w:hanging="431"/>
        <w:rPr>
          <w:caps/>
        </w:rPr>
      </w:pPr>
      <w:r>
        <w:rPr>
          <w:caps/>
        </w:rPr>
        <w:t>Wprowadzenie</w:t>
      </w:r>
    </w:p>
    <w:p>
      <w:pPr>
        <w:pStyle w:val="Tekstreferatu"/>
        <w:rPr>
          <w:caps/>
        </w:rPr>
      </w:pPr>
      <w:r>
        <w:rPr>
          <w:caps/>
        </w:rPr>
      </w:r>
    </w:p>
    <w:p>
      <w:pPr>
        <w:pStyle w:val="Tekstreferatu"/>
        <w:rPr/>
      </w:pPr>
      <w:r>
        <w:rPr/>
        <w:t>Systemy multimedialne ze swej natury muszą współpracować z danymi o dużej obję</w:t>
        <w:softHyphen/>
        <w:t>tości. Współcześnie stosowane standardy kompresji cyfrowej obrazu i dźwięku pozwalają na przechowywanie bardzo dobrej jakości danych multimedialnych. Jakość tych danych pociąga jednak za sobą wymaganie dostępności dużych pojemności dyskowych zdolnych do ich przechowywania. Jednogodzinny film zakodowany w standardzie MPEG-1/1.5Mbps wymaga 0.7 GB pamięci dyskowej; stająca się pomału standardem kompresja MPEG-2 daje dużo lepszą jakość obrazu ale także zwiększa ok. pięciokrotnie wymagania dyskowe.</w:t>
      </w:r>
    </w:p>
    <w:p>
      <w:pPr>
        <w:pStyle w:val="Tekstreferatu"/>
        <w:rPr/>
      </w:pPr>
      <w:r>
        <w:rPr/>
        <w:t>Nowoczesne systemy multimedialne przenoszą wysokie wymagania posiadania po</w:t>
        <w:softHyphen/>
        <w:t>jemnych pamięci masowych na video serwery (VS) — specjalizowane urządzenia wyposa</w:t>
        <w:softHyphen/>
        <w:t>żone w duże dyski a także zapewniające niezawodną transmisję danych multimedialnych. Jednakże nawet w przypadku takich specjalizowanych serwerów trudno sobie wyobrazić dostępność setek gigabajtów pamięci na szybkich dyskach koniecznych przy transmisji da</w:t>
        <w:softHyphen/>
        <w:t>nych. Dlatego sensownym wydaje się być wprowadzenie wielopoziomowego dostępu do danych — część z nich powinna być przechowywana na szybkich dyskach i w każdym momencie osiągalna dla klienta, a część magazynowana na wolnych, ale bardzo pojemnych (rzędu terabajtów) serwerach archiwizacyjnych (AS) [3]. Rozumowanie takie potwierdza fakt, że w wielu rzeczywistych systemach tylko część danych jest zwykle potrzebna w danym momencie. Np. szpital ob</w:t>
        <w:softHyphen/>
        <w:t>sługujący dziesiątki tysięcy pacjentów potrzebuje szybkiego do</w:t>
        <w:softHyphen/>
        <w:t>stępu do danych tych z nich, którzy są przyjmowani w danym dniu — pozostałe dane mogą być zmagazynowane w AS.</w:t>
      </w:r>
    </w:p>
    <w:p>
      <w:pPr>
        <w:pStyle w:val="Tekstreferatu"/>
        <w:rPr/>
      </w:pPr>
      <w:r>
        <w:rPr/>
        <w:t>Potrzeba taka została zauważona przez producentów VS — zaczynają być one wypo</w:t>
        <w:softHyphen/>
        <w:t>sażane w wolne, olbrzymie pamięci jako dodatek do szybkich i wydajnych dys</w:t>
        <w:softHyphen/>
        <w:t>ków twar</w:t>
        <w:softHyphen/>
        <w:t>dych. Niestety ciągle brak w tych rozwiązaniach elementów automatyczności. To admini</w:t>
        <w:softHyphen/>
        <w:t>strator (lub użytkownik) musi sam posiadać znajomość miejsca położenia poszuki</w:t>
        <w:softHyphen/>
        <w:t>wanych danych, musi kopiować je na szybkie dyski, a w przypadku braku miejsca musi podejmo</w:t>
        <w:softHyphen/>
        <w:t>wać decyzje o tym jakie dane można z tych dysków usunąć / zarchiwizować.</w:t>
      </w:r>
    </w:p>
    <w:p>
      <w:pPr>
        <w:pStyle w:val="Tekstreferatu"/>
        <w:rPr/>
      </w:pPr>
      <w:r>
        <w:rPr/>
        <w:t>Przedstawiany system zajmuje się przeźroczystym udostępnianiem olbrzymich zaso</w:t>
        <w:softHyphen/>
        <w:t>bów pamięci masowej użytkownikowi. Został on zaprojektowany tak, aby użytkownik nie musiał wiedzieć gdzie w danym momencie dane są przechowywane, martwić się czy i kiedy może skopiować dane na szybkie dyski oraz czy dyski te mają dosyć wolnego miejsca na przechowanie potrzebnych mu danych. Wszystkie te zadania są automatycznie kontrolo</w:t>
        <w:softHyphen/>
        <w:t>wane przez system.</w:t>
      </w:r>
    </w:p>
    <w:p>
      <w:pPr>
        <w:pStyle w:val="Tytul2rzedu"/>
        <w:numPr>
          <w:ilvl w:val="1"/>
          <w:numId w:val="4"/>
        </w:numPr>
        <w:spacing w:before="240" w:after="0"/>
        <w:rPr>
          <w:caps/>
        </w:rPr>
      </w:pPr>
      <w:r>
        <w:rPr>
          <w:caps/>
        </w:rPr>
        <w:t>przyjęte założenia</w:t>
      </w:r>
    </w:p>
    <w:p>
      <w:pPr>
        <w:pStyle w:val="Tekstreferatu"/>
        <w:spacing w:before="240" w:after="0"/>
        <w:rPr/>
      </w:pPr>
      <w:r>
        <w:rPr/>
        <w:t>Przy projektowaniu systemu przyjęto szereg założeń, które miały określić specyfikę jego pracy. Założenia te to:</w:t>
      </w:r>
    </w:p>
    <w:p>
      <w:pPr>
        <w:pStyle w:val="Tekstreferatu"/>
        <w:numPr>
          <w:ilvl w:val="0"/>
          <w:numId w:val="2"/>
        </w:numPr>
        <w:rPr/>
      </w:pPr>
      <w:r>
        <w:rPr/>
        <w:t>Użytkownik systemu musi mieć możliwość korzystania z niego bez świadomości rzeczywistego położenia plików. Migracja danych pomiędzy VS i AS musi odby</w:t>
        <w:softHyphen/>
        <w:t>wać się automatycznie, w tle, być transparentna.</w:t>
      </w:r>
    </w:p>
    <w:p>
      <w:pPr>
        <w:pStyle w:val="Tekstreferatu"/>
        <w:numPr>
          <w:ilvl w:val="0"/>
          <w:numId w:val="2"/>
        </w:numPr>
        <w:rPr/>
      </w:pPr>
      <w:r>
        <w:rPr/>
        <w:t>System musi się składać z co najmniej jednego VS i jednego AS. VS musi charak</w:t>
        <w:softHyphen/>
        <w:t>teryzować się szybkimi pamięciami dyskowymi o ograniczonej pojemności i udo</w:t>
        <w:softHyphen/>
        <w:t>stępniać swoje zasoby poprzez sieć komputerową. AS musi posiadać bardzo duże urządzenia dyskowe oraz, podobnie jak serwer video, udostępniać swoje zasoby w sieci komputerowej.</w:t>
      </w:r>
    </w:p>
    <w:p>
      <w:pPr>
        <w:pStyle w:val="Tekstreferatu"/>
        <w:numPr>
          <w:ilvl w:val="0"/>
          <w:numId w:val="2"/>
        </w:numPr>
        <w:rPr/>
      </w:pPr>
      <w:r>
        <w:rPr/>
        <w:t>System musi mieć budowę modułową, musi być skalowalny oraz proponować rozwiązania niezależne od sprzętu. Do jego budowy ma być wykorzystany stan</w:t>
        <w:softHyphen/>
        <w:t>dard CORBA [1] jako spełniający w.w. wymagania.</w:t>
      </w:r>
    </w:p>
    <w:p>
      <w:pPr>
        <w:pStyle w:val="Tekstreferatu"/>
        <w:numPr>
          <w:ilvl w:val="0"/>
          <w:numId w:val="2"/>
        </w:numPr>
        <w:rPr/>
      </w:pPr>
      <w:r>
        <w:rPr/>
        <w:t>System musi być otwarty; zaprojektowany w sposób pozwalający na wykorzysta</w:t>
        <w:softHyphen/>
        <w:t>nie nowych rozwiązań, które mogą się pojawić na rynku informatycznym.</w:t>
      </w:r>
    </w:p>
    <w:p>
      <w:pPr>
        <w:pStyle w:val="Tekstreferatu"/>
        <w:numPr>
          <w:ilvl w:val="0"/>
          <w:numId w:val="2"/>
        </w:numPr>
        <w:rPr/>
      </w:pPr>
      <w:r>
        <w:rPr/>
        <w:t>System musi być dostępny z każdego miejsca, w każdej chwili, na każdej platfor</w:t>
        <w:softHyphen/>
        <w:t>mie. Założenie to pociąga wykorzystanie technologii Java do budowy warstwy klienta systemu. System nie może jednak wymuszać stosowania Javy jako jedy</w:t>
        <w:softHyphen/>
        <w:t>nego środowiska do tworzenia aplikacji klienckich. Inne rozwiązania muszą być również dopuszczalne.</w:t>
      </w:r>
    </w:p>
    <w:p>
      <w:pPr>
        <w:pStyle w:val="Tytul1rzedu"/>
        <w:keepNext w:val="true"/>
        <w:numPr>
          <w:ilvl w:val="0"/>
          <w:numId w:val="4"/>
        </w:numPr>
        <w:spacing w:before="0" w:after="0"/>
        <w:ind w:left="431" w:hanging="431"/>
        <w:rPr/>
      </w:pPr>
      <w:r>
        <w:rPr>
          <w:caps/>
        </w:rPr>
        <w:t>Architektura systemu</w:t>
      </w:r>
    </w:p>
    <w:p>
      <w:pPr>
        <w:pStyle w:val="Tekstreferatu"/>
        <w:rPr>
          <w:caps/>
        </w:rPr>
      </w:pPr>
      <w:r>
        <w:rPr>
          <w:caps/>
        </w:rPr>
      </w:r>
    </w:p>
    <w:p>
      <w:pPr>
        <w:pStyle w:val="Tekstreferatu"/>
        <w:rPr/>
      </w:pPr>
      <w:r>
        <w:rPr/>
        <w:t>W związku z przyjętymi założeniami architektura systemu wygląda następująco:</w:t>
      </w:r>
    </w:p>
    <w:p>
      <w:pPr>
        <w:pStyle w:val="Tekstreferatu"/>
        <w:rPr/>
      </w:pPr>
      <w:r>
        <w:rPr/>
      </w:r>
    </w:p>
    <w:p>
      <w:pPr>
        <w:pStyle w:val="Tekstreferatu"/>
        <w:keepNext w:val="true"/>
        <w:jc w:val="center"/>
        <w:rPr/>
      </w:pPr>
      <w:r>
        <w:rPr/>
        <w:object w:dxaOrig="10510"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65pt;height:158pt" filled="f" o:ole="">
            <v:imagedata r:id="rId3" o:title=""/>
          </v:shape>
          <o:OLEObject Type="Embed" ProgID="" ShapeID="ole_rId2" DrawAspect="Content" ObjectID="_1014866404" r:id="rId2"/>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1</w:t>
      </w:r>
      <w:r>
        <w:rPr>
          <w:b w:val="false"/>
        </w:rPr>
        <w:fldChar w:fldCharType="end"/>
      </w:r>
      <w:r>
        <w:rPr>
          <w:b w:val="false"/>
        </w:rPr>
        <w:t xml:space="preserve"> Architektura systemu</w:t>
      </w:r>
    </w:p>
    <w:p>
      <w:pPr>
        <w:pStyle w:val="Tekstreferatu"/>
        <w:jc w:val="left"/>
        <w:rPr>
          <w:b/>
          <w:b/>
        </w:rPr>
      </w:pPr>
      <w:r>
        <w:rPr>
          <w:b/>
        </w:rPr>
      </w:r>
    </w:p>
    <w:p>
      <w:pPr>
        <w:pStyle w:val="Tytul2rzedu"/>
        <w:numPr>
          <w:ilvl w:val="1"/>
          <w:numId w:val="4"/>
        </w:numPr>
        <w:spacing w:lineRule="atLeast" w:line="300" w:before="0" w:after="0"/>
        <w:ind w:left="578" w:hanging="578"/>
        <w:rPr>
          <w:caps/>
        </w:rPr>
      </w:pPr>
      <w:r>
        <w:rPr>
          <w:caps/>
        </w:rPr>
        <w:t>Warstwa serwerów proxy</w:t>
      </w:r>
    </w:p>
    <w:p>
      <w:pPr>
        <w:pStyle w:val="Tekstreferatu"/>
        <w:rPr>
          <w:caps/>
        </w:rPr>
      </w:pPr>
      <w:r>
        <w:rPr>
          <w:caps/>
        </w:rPr>
      </w:r>
    </w:p>
    <w:p>
      <w:pPr>
        <w:pStyle w:val="Tekstreferatu"/>
        <w:rPr/>
      </w:pPr>
      <w:r>
        <w:rPr/>
        <w:t>System składa się z jednego lub więcej VS oraz z jednego lub więcej AS. Każde z tych urządzeń jest wyposażone w interfejs programistyczny pozwalający na zarządzanie nimi. Interfejsy te są ściśle zależne od producenta urządzenia, a więc mogą się między sobą róż</w:t>
        <w:softHyphen/>
        <w:t>nić. Przywiązywanie się do specyficznych dla określonych produktów rozwiązań powodo</w:t>
        <w:softHyphen/>
        <w:t>wało by zamknięcie systemu. Dlatego pierwszą warstwą systemu jest zbudowana w oparciu o CORBA [1] grupa serwerów proxy, które zakrywają charakterystyczne dla producenta urzą</w:t>
        <w:softHyphen/>
        <w:t>dzenia interfejsy dobrze zdefiniowanym interfejsem IDL. Rozwiązanie takie pozwala na dowolną rozbudowę systemu, jako że w przypadku pojawienia się jakiegokolwiek nowego urządzenia archiwizacyjnego lub video serwera wystarczy przykryć go serwerem CORBA implementującym wymagany interfejs.</w:t>
      </w:r>
    </w:p>
    <w:p>
      <w:pPr>
        <w:pStyle w:val="Tekstreferatu"/>
        <w:rPr/>
      </w:pPr>
      <w:r>
        <w:rPr/>
        <w:t>Możliwość istnienia w systemie wielu VS i AS zapewnia realizację skalowalności systemu. W przypadku gdy ilość danych, które mają być bezpośrednio dostępne dla użyt</w:t>
        <w:softHyphen/>
        <w:t>kownika systemu przekracza możliwości VS-ów należy dołączyć do systemu nowy VS. System będzie rozkładał obciążenie VS-ów i równomiernie rozmieszczał na nich dane. Ob</w:t>
        <w:softHyphen/>
        <w:t>ciążenie serwerów jest mierzone na podstawie dostępnej w danym momencie przepustowo</w:t>
        <w:softHyphen/>
        <w:t>ści VS a także na podstawie ważności danych na nim zgromadzonych. Im większa jest do</w:t>
        <w:softHyphen/>
        <w:t>stępna przepustowość serwera i im mniejsza ważność danych tym większe jest prawdopo</w:t>
        <w:softHyphen/>
        <w:t>dobieństwo, że dany serwer będzie wybrany jako ten na który zostaną załadowane dane.</w:t>
      </w:r>
    </w:p>
    <w:p>
      <w:pPr>
        <w:pStyle w:val="Tekstreferatu"/>
        <w:rPr/>
      </w:pPr>
      <w:r>
        <w:rPr/>
        <w:t>Obecna wersja systemu pracuje z jednym video serwerem i jednym serwerem archiwi</w:t>
        <w:softHyphen/>
        <w:t xml:space="preserve">zacyjnym. Jako VS został wykorzystany Sun MediaCenter wyposażony w 50 GB macierz dyskową potrafiący pracować ze strumieniami zapisanymi w formacie MPEG-1 </w:t>
        <w:br/>
        <w:t>i MPEG-2. Użytym AS jest biblioteka taśmowa ATL2640 wyposażona w kasety pozwala</w:t>
        <w:softHyphen/>
        <w:t>jące przechowywać dane o łącznej pojemności 9.25 TB.</w:t>
      </w:r>
    </w:p>
    <w:p>
      <w:pPr>
        <w:pStyle w:val="Tekstreferatu"/>
        <w:rPr/>
      </w:pPr>
      <w:r>
        <w:rPr/>
      </w:r>
    </w:p>
    <w:p>
      <w:pPr>
        <w:pStyle w:val="Tytul2rzedu"/>
        <w:numPr>
          <w:ilvl w:val="1"/>
          <w:numId w:val="4"/>
        </w:numPr>
        <w:spacing w:lineRule="atLeast" w:line="300" w:before="0" w:after="0"/>
        <w:ind w:left="578" w:hanging="578"/>
        <w:rPr>
          <w:caps/>
        </w:rPr>
      </w:pPr>
      <w:r>
        <w:rPr>
          <w:caps/>
        </w:rPr>
        <w:t>Warstwa zarządzająca</w:t>
      </w:r>
    </w:p>
    <w:p>
      <w:pPr>
        <w:pStyle w:val="Tekstreferatu"/>
        <w:rPr>
          <w:caps/>
        </w:rPr>
      </w:pPr>
      <w:r>
        <w:rPr>
          <w:caps/>
        </w:rPr>
      </w:r>
    </w:p>
    <w:p>
      <w:pPr>
        <w:pStyle w:val="Tekstreferatu"/>
        <w:rPr/>
      </w:pPr>
      <w:r>
        <w:rPr/>
        <w:t>Głównym elementem systemu jest serwer zarządzający, który spina wszystkie serwery proxy w jedną całość udostępniając klientom przeźroczysty widok całego zbioru danych przechowywanych na rozproszonych serwerach. Jest to jedyny element systemu, który jest widoczny dla klientów. Zbiór dostępnych funkcji, jakie można wywołać na serwerze podany jest jako interfejs IDL. Funkcjonalność serwera podzielona jest na grupy odpowia</w:t>
        <w:softHyphen/>
        <w:t>dające za poszczególne aspekty pracy systemu:</w:t>
      </w:r>
    </w:p>
    <w:p>
      <w:pPr>
        <w:pStyle w:val="Tekstreferatu"/>
        <w:numPr>
          <w:ilvl w:val="0"/>
          <w:numId w:val="3"/>
        </w:numPr>
        <w:rPr/>
      </w:pPr>
      <w:r>
        <w:rPr/>
        <w:t>zarządzanie użytkownikami — system posiada mechanizmy uwierzytelniające użytkowników logujących się do systemu za pomocą haseł. Wszystkie kolejno wy</w:t>
        <w:softHyphen/>
        <w:t>konywane operacje są następnie wykonywane w kontekście zalogowanego użyt</w:t>
        <w:softHyphen/>
        <w:t>kownika. System zapewnia mechanizmy praw dostępu do zgromadzonych zbiorów oraz do wywoływanych operacji.</w:t>
      </w:r>
    </w:p>
    <w:p>
      <w:pPr>
        <w:pStyle w:val="Tekstreferatu"/>
        <w:numPr>
          <w:ilvl w:val="0"/>
          <w:numId w:val="3"/>
        </w:numPr>
        <w:rPr/>
      </w:pPr>
      <w:r>
        <w:rPr/>
        <w:t>zarządzanie systemem zbiorów — system przykrywa całe rozproszone środowisko zbiorów jednorodnym systemem plików o strukturze drzewiastej. Umożliwia wszystkie operacje wykonywane na zwykłym systemie plików — dodawanie, usuwanie, zmianę nazwy, kopiowanie itd.</w:t>
      </w:r>
    </w:p>
    <w:p>
      <w:pPr>
        <w:pStyle w:val="Tekstreferatu"/>
        <w:numPr>
          <w:ilvl w:val="0"/>
          <w:numId w:val="3"/>
        </w:numPr>
        <w:rPr/>
      </w:pPr>
      <w:r>
        <w:rPr/>
        <w:t>zarządzanie żądaniami przygotowania danych — ta część funkcjonalności serwera realizuje zadania „video-on-demand” [2] i jest odpowiedzialna za automatyczną migrację danych pomiędzy VS i AS.</w:t>
      </w:r>
    </w:p>
    <w:p>
      <w:pPr>
        <w:pStyle w:val="Tekstreferatu"/>
        <w:rPr/>
      </w:pPr>
      <w:r>
        <w:rPr/>
        <w:t>Administratorowi systemu została udostępniona rozszerzona funkcjonalność. Dodat</w:t>
        <w:softHyphen/>
        <w:t>kowymi funkcjami, które posiada administrator jest np. możliwość rejestrowania / usuwania video serwerów i serwerów archiwizacyjnych z systemu, ręcznego manipulowania transfe</w:t>
        <w:softHyphen/>
        <w:t>rem danych itp. Ostatnia funkcjonalność jest konieczna w przypadku gdy np. administrator podejmuje decyzję o usunięciu z systemu jednego AS — w takim przypadku musi on wy</w:t>
        <w:softHyphen/>
        <w:t>musić skopiowanie danych z tego serwera na inny.</w:t>
      </w:r>
    </w:p>
    <w:p>
      <w:pPr>
        <w:pStyle w:val="Tekstreferatu"/>
        <w:rPr/>
      </w:pPr>
      <w:r>
        <w:rPr/>
      </w:r>
    </w:p>
    <w:p>
      <w:pPr>
        <w:pStyle w:val="Tytul3rzedu"/>
        <w:keepNext w:val="true"/>
        <w:numPr>
          <w:ilvl w:val="2"/>
          <w:numId w:val="4"/>
        </w:numPr>
        <w:spacing w:lineRule="atLeast" w:line="300" w:before="0" w:after="0"/>
        <w:rPr>
          <w:caps/>
        </w:rPr>
      </w:pPr>
      <w:r>
        <w:rPr>
          <w:caps/>
        </w:rPr>
        <w:t>Automatyczna migracja danych</w:t>
      </w:r>
    </w:p>
    <w:p>
      <w:pPr>
        <w:pStyle w:val="Tekstreferatu"/>
        <w:rPr>
          <w:caps/>
        </w:rPr>
      </w:pPr>
      <w:r>
        <w:rPr>
          <w:caps/>
        </w:rPr>
      </w:r>
    </w:p>
    <w:p>
      <w:pPr>
        <w:pStyle w:val="Tekstreferatu"/>
        <w:rPr/>
      </w:pPr>
      <w:r>
        <w:rPr/>
        <w:t>Każdy zbiór przechowywany w systemie jest abstrakcyjną jednostką nie posiadającą fizycznego odpowiednika. W taki właśnie sposób jest ona widziana przez użytkownika — jako jednostka, która jest lub nie jest w danym momencie dostępna. Użytkownik zna jedy</w:t>
        <w:softHyphen/>
        <w:t>nie nazwę tej jednostki i jej miejsce w hierarchicznej strukturze katalogów. Każda taka jed</w:t>
        <w:softHyphen/>
        <w:t>nostka posiada jedną lub więcej fizycznych kopii umiejscowionych na VS lub AS, ale są one niewidoczne dla użytkownika. Ponieważ użytkownik może chcieć odwoływać się do danych, które w danym momencie nie są bezpośrednio dostępne (nie ma ich na żadnym obecnym w systemie VS ze względu na ich ograniczoną pojemność dyskową) to musi mieć możliwość rezerwacji takich danych na czas kiedy będzie chciał z tych danych skorzys</w:t>
        <w:softHyphen/>
        <w:t>tać [2]. System dystrybuuje dane pomiędzy dostępnymi VS w taki sposób aby zmaksy</w:t>
        <w:softHyphen/>
        <w:t>ma</w:t>
        <w:softHyphen/>
        <w:t>lizować prawdopodobieństwo, że będą one dostępne we właściwym czasie na którymś VS.</w:t>
      </w:r>
    </w:p>
    <w:p>
      <w:pPr>
        <w:pStyle w:val="Tekstreferatu"/>
        <w:rPr/>
      </w:pPr>
      <w:r>
        <w:rPr/>
        <w:t xml:space="preserve">Aby zrealizować to zadanie zostało wprowadzone pojęcie </w:t>
      </w:r>
      <w:r>
        <w:rPr>
          <w:i/>
        </w:rPr>
        <w:t xml:space="preserve">priorytetu </w:t>
      </w:r>
      <w:r>
        <w:rPr/>
        <w:t>zbioru. Każdy zbiór posiada jako jedną ze swoich własności priorytet. Jeżeli zbiór został zażądany na określoną godzinę, to jego priorytet rośnie aż do osiągnięcia maksymalnej wartości w chwili gdy ta godzina nadeszła. System przechowuje na VS zbiory z najwyższymi priorytetami. Jeżeli na VS brakuje miejsca dla zbiorów o wysokim priorytecie to usuwane są z niego zbiory o niskich priorytetach (te, którymi nikt się nie interesuje). Ponieważ priorytet zbioru rośnie wraz ze zbliżaniem się czasu na który został on zażądany to prawdopodobieństwo tego, że pożądany zbiór znajdzie się na VS także się zwiększa. W ten sposób mechanizm zarządzania dostępną na VS pamięcią dyskową staje się w pełni automatyczny.</w:t>
      </w:r>
    </w:p>
    <w:p>
      <w:pPr>
        <w:pStyle w:val="Tekstreferatu"/>
        <w:rPr/>
      </w:pPr>
      <w:r>
        <w:rPr/>
        <w:t>Problemem, jaki pojawia się w tak zaprojektowanym systemie jest wybór rodzaju funkcji zmiany priorytetu. Jedyne warunki jakie musi ona spełniać to posiadanie minimum w momencie ustanowienia żądania i maksimum w czasie na który zbiór został zażądany. Najprostszą funkcją, która spełnia te żądania jest funkcja liniowa (Rys. 2a).</w:t>
      </w:r>
    </w:p>
    <w:p>
      <w:pPr>
        <w:pStyle w:val="Tekstreferatu"/>
        <w:rPr/>
      </w:pPr>
      <w:r>
        <w:rPr/>
      </w:r>
    </w:p>
    <w:p>
      <w:pPr>
        <w:pStyle w:val="Tekstreferatu"/>
        <w:keepNext w:val="true"/>
        <w:jc w:val="center"/>
        <w:rPr/>
      </w:pPr>
      <w:bookmarkStart w:id="0" w:name="_1021390354"/>
      <w:bookmarkStart w:id="1" w:name="_1021390321"/>
      <w:bookmarkStart w:id="2" w:name="_1021390317"/>
      <w:bookmarkStart w:id="3" w:name="_1021390267"/>
      <w:bookmarkStart w:id="4" w:name="_1021390258"/>
      <w:bookmarkStart w:id="5" w:name="_1021390038"/>
      <w:bookmarkStart w:id="6" w:name="_1021390015"/>
      <w:bookmarkStart w:id="7" w:name="_1021389983"/>
      <w:bookmarkStart w:id="8" w:name="_1021389977"/>
      <w:bookmarkStart w:id="9" w:name="_1021389942"/>
      <w:bookmarkStart w:id="10" w:name="_1021389938"/>
      <w:bookmarkStart w:id="11" w:name="_1021389921"/>
      <w:bookmarkStart w:id="12" w:name="_1021389875"/>
      <w:bookmarkStart w:id="13" w:name="_1021389788"/>
      <w:bookmarkStart w:id="14" w:name="_1021389779"/>
      <w:bookmarkStart w:id="15" w:name="_1021389773"/>
      <w:bookmarkStart w:id="16" w:name="_1021389646"/>
      <w:bookmarkStart w:id="17" w:name="_1021389164"/>
      <w:bookmarkStart w:id="18" w:name="_10213889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2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64.5pt" filled="f" o:ole="">
            <v:imagedata r:id="rId5" o:title=""/>
          </v:shape>
          <o:OLEObject Type="Embed" ProgID="" ShapeID="ole_rId4" DrawAspect="Content" ObjectID="_996031618" r:id="rId4"/>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2</w:t>
      </w:r>
      <w:r>
        <w:rPr>
          <w:b w:val="false"/>
        </w:rPr>
        <w:fldChar w:fldCharType="end"/>
      </w:r>
      <w:r>
        <w:rPr>
          <w:b w:val="false"/>
        </w:rPr>
        <w:t xml:space="preserve"> Funkcje priorytetu</w:t>
      </w:r>
    </w:p>
    <w:p>
      <w:pPr>
        <w:pStyle w:val="Tekstreferatu"/>
        <w:rPr/>
      </w:pPr>
      <w:r>
        <w:rPr/>
        <w:t>Wadą takiej funkcji jest to, że już na początku żądania priorytet zażądanego zbioru ro</w:t>
        <w:softHyphen/>
        <w:t>śnie zbyt szybko. Już po 1/4 czasu priorytet rośnie do 1/4 swojej maksymalnej wartości. Inną funkcją, która mogłaby być zastosowana jest arcus tangens (Rys. 2b). Jej przewaga polega na tym, że początkowy wzrost jej wartości jest mniejszy niż w przypadku funkcji liniowej. Jednak i w tej funkcji już po 1/2 czasu priorytet rośnie do połowy swojej maksy</w:t>
        <w:softHyphen/>
        <w:t>malnej wartości. Dlatego została dodana kolejna funkcja, w postaci przedstawionej na Rys. 2c. Funkcja ta jest funkcją nieciągłą i ma zdecydowanie lepszą charakterystykę od dwóch poprzednich. W jej przypadku wartość priorytetu może być niska aż przez np. 90% czasu by natychmiast wzrosnąć do wysokich wartości przed momentem wymaganej obec</w:t>
        <w:softHyphen/>
        <w:t>ności zbioru na video serwerze. W zależności od miejsca ustawienia punktu nieciągłości i wysokości przerwy można dostosować funkcję do własnych wymagań.</w:t>
      </w:r>
    </w:p>
    <w:p>
      <w:pPr>
        <w:pStyle w:val="Tekstreferatu"/>
        <w:rPr/>
      </w:pPr>
      <w:r>
        <w:rPr/>
        <w:t>Kolejnym zadaniem do rozwiązania jest wybór algorytmu działania funkcji przesyła</w:t>
        <w:softHyphen/>
        <w:t>jącej dane. W obecnej implementacji jest on zrealizowany następująco:</w:t>
      </w:r>
    </w:p>
    <w:p>
      <w:pPr>
        <w:pStyle w:val="Tekstreferatu"/>
        <w:ind w:left="567" w:hanging="0"/>
        <w:jc w:val="left"/>
        <w:rPr>
          <w:rFonts w:ascii="Courier New" w:hAnsi="Courier New" w:cs="Courier New"/>
          <w:sz w:val="16"/>
        </w:rPr>
      </w:pPr>
      <w:r>
        <w:rPr>
          <w:rFonts w:cs="Courier New" w:ascii="Courier New" w:hAnsi="Courier New"/>
          <w:sz w:val="16"/>
        </w:rPr>
        <w:t>if (enough_space_available) download_data();</w:t>
        <w:br/>
        <w:t>} else if (possible_to_make_enough_space) {</w:t>
        <w:br/>
        <w:t xml:space="preserve">  make_enough_space(); download_data();</w:t>
        <w:br/>
        <w:t>} else sleep(for_some_time); //Po upływie określonego czasu zmienią się priorytety.</w:t>
        <w:br/>
        <w:t>possible_to_make_enough_space::</w:t>
        <w:br/>
        <w:t xml:space="preserve">  space_available_at_the_moment + space_occupied_by_lower_priority_data &gt; new_data_size</w:t>
      </w:r>
    </w:p>
    <w:p>
      <w:pPr>
        <w:pStyle w:val="Tekstreferatu"/>
        <w:spacing w:before="240" w:after="0"/>
        <w:rPr/>
      </w:pPr>
      <w:r>
        <w:rPr/>
        <w:t>Jest to mechanizm prosty i zapewniający pełną funkcjonalność systemu. Wraz z upły</w:t>
        <w:softHyphen/>
        <w:t>wem czasu priorytet zażądanych danych rośnie, a więc zwiększa się liczba zbiorów które mogą zostać z VS usunięte. W ten sposób w każdym cyklu powiększa się ilość do</w:t>
        <w:softHyphen/>
        <w:t>stępnego miejsca aż do chwili gdy jest go dość — wtedy nowy zbiór jest przegrywany na VS.</w:t>
      </w:r>
    </w:p>
    <w:p>
      <w:pPr>
        <w:pStyle w:val="Tekstreferatu"/>
        <w:rPr/>
      </w:pPr>
      <w:r>
        <w:rPr/>
        <w:t>Czasami może się zdarzyć, że dyski VS-ów są pełne, wszystkie zbiory mają wysokie priorytety i nie można usunąć żadnego z nich aby dodać kolejny zażądany zbiór. Taka sytu</w:t>
        <w:softHyphen/>
        <w:t>acja występuje wtedy gdy zbyt wiele zbiorów zostało zażądanych i ze względu na ograni</w:t>
        <w:softHyphen/>
        <w:t>czoną pojemność dyskową VS-ów nie mogą wszystkie być tam przechowywane. W takiej sytuacji nie ma możliwości zrealizowania żądania; jeżeli powtarza się ona często to oznacza to że w bieżącej konfiguracji system nie jest w stanie obsłużyć żądań i że należy rozważyć dołożenie do systemu nowego VS.</w:t>
      </w:r>
    </w:p>
    <w:p>
      <w:pPr>
        <w:pStyle w:val="Tekstreferatu"/>
        <w:rPr/>
      </w:pPr>
      <w:r>
        <w:rPr/>
      </w:r>
    </w:p>
    <w:p>
      <w:pPr>
        <w:pStyle w:val="Tytul2rzedu"/>
        <w:numPr>
          <w:ilvl w:val="1"/>
          <w:numId w:val="4"/>
        </w:numPr>
        <w:spacing w:lineRule="atLeast" w:line="300" w:before="0" w:after="0"/>
        <w:ind w:left="578" w:hanging="578"/>
        <w:rPr>
          <w:caps/>
        </w:rPr>
      </w:pPr>
      <w:r>
        <w:rPr>
          <w:caps/>
        </w:rPr>
        <w:t>Warstwa klienta</w:t>
      </w:r>
    </w:p>
    <w:p>
      <w:pPr>
        <w:pStyle w:val="Tekstreferatu"/>
        <w:rPr>
          <w:caps/>
        </w:rPr>
      </w:pPr>
      <w:r>
        <w:rPr>
          <w:caps/>
        </w:rPr>
      </w:r>
    </w:p>
    <w:p>
      <w:pPr>
        <w:pStyle w:val="Tekstreferatu"/>
        <w:rPr/>
      </w:pPr>
      <w:r>
        <w:rPr/>
        <w:t>System udostępnia klientom funkcjonalność ściśle określoną przez interfejs IDL. Dzięki zastosowaniu technologii CORBA w implementacji systemu platforma i język wy</w:t>
        <w:softHyphen/>
        <w:t>magany do stworzenia klienta są praktycznie nieograniczone.</w:t>
      </w:r>
    </w:p>
    <w:p>
      <w:pPr>
        <w:pStyle w:val="Tekstreferatu"/>
        <w:rPr/>
      </w:pPr>
      <w:r>
        <w:rPr/>
        <w:t>W bieżącej implementacji systemu został zaprojektowany i zrealizowany klient w ję</w:t>
        <w:softHyphen/>
        <w:t>zyku Java. Może on być uruchamiany zarówno jako samodzielna aplikacja jak i applet. Klient udostępnia użytkownikowi graficzny interfejs pozwalający na łatwe korzystanie z możliwości systemu. Bieżąca implementacja systemu przechowuje dane multimedialne będące filmami za</w:t>
        <w:softHyphen/>
        <w:t>pisanymi w standardach MPEG-1 i MPEG-2. W związku z tym klient został również wypo</w:t>
        <w:softHyphen/>
        <w:t>sażony w przeglądarkę strumieni multimedialnych (w obecnym stanie potrafi interpretować strumienie MPEG-1) opartą na JMF (Java Media Framework).</w:t>
      </w:r>
    </w:p>
    <w:p>
      <w:pPr>
        <w:pStyle w:val="Tekstreferatu"/>
        <w:rPr/>
      </w:pPr>
      <w:r>
        <w:rPr/>
      </w:r>
    </w:p>
    <w:p>
      <w:pPr>
        <w:pStyle w:val="Tytul1rzedu"/>
        <w:numPr>
          <w:ilvl w:val="0"/>
          <w:numId w:val="4"/>
        </w:numPr>
        <w:spacing w:before="0" w:after="0"/>
        <w:ind w:left="431" w:hanging="431"/>
        <w:rPr>
          <w:caps/>
        </w:rPr>
      </w:pPr>
      <w:r>
        <w:rPr>
          <w:caps/>
        </w:rPr>
        <w:t>Zakończenie</w:t>
      </w:r>
    </w:p>
    <w:p>
      <w:pPr>
        <w:pStyle w:val="Tekstreferatu"/>
        <w:rPr>
          <w:caps/>
        </w:rPr>
      </w:pPr>
      <w:r>
        <w:rPr>
          <w:caps/>
        </w:rPr>
      </w:r>
    </w:p>
    <w:p>
      <w:pPr>
        <w:pStyle w:val="Tekstreferatu"/>
        <w:rPr/>
      </w:pPr>
      <w:r>
        <w:rPr/>
        <w:t>Zaprezentowany system przedstawia nowe podejście do udostępniania pamięci maso</w:t>
        <w:softHyphen/>
        <w:t>wej w systemach multimedialnych. Cały złożony, rozproszony zespół video serwerów wraz z serwerami wyposażonych w pamięci masowe prezentuje jako jednorodny system zbiorów multimedialnych. Ukrywa przed użytkownikiem złożoność sprzętowych elementów sys</w:t>
        <w:softHyphen/>
        <w:t>temu pokazując jedynie najważniejsze z jego punktu widzenia zbiory bez potrzeby rozu</w:t>
        <w:softHyphen/>
        <w:t>mienia ich rozmieszczenia w systemie. Automatyzacja wymagana przy takim stopniu skomplikowania wspomaga administrowanie systemem i umożliwia organizację fizycznych instancji zbiorów bez konieczności dbania o zarządzanie aktualnie dostępną pamięcią. Ska</w:t>
        <w:softHyphen/>
        <w:t>lowalność systemu, modularność oparta na CORBA, pozwalają na łatwą rozbudowę sys</w:t>
        <w:softHyphen/>
        <w:t>temu i dostosowywanie go do bieżących potrzeb użytkowników.</w:t>
      </w:r>
    </w:p>
    <w:p>
      <w:pPr>
        <w:pStyle w:val="Tekstreferatu"/>
        <w:rPr/>
      </w:pPr>
      <w:r>
        <w:rPr/>
        <w:t>Dalsza praca z systemem będzie polegała na dostosowywaniu jego parametrów konfi</w:t>
        <w:softHyphen/>
        <w:t>guracyjnych do określonych scenariuszy działań. Omówione funkcje priorytetu oraz transfer danych pomiędzy serwerami w systemie powinny zostać rozbudowane o nowe schematy działań. Ważnym kierunkiem rozwoju wydaje się być także rozbudowanie systemu o moż</w:t>
        <w:softHyphen/>
        <w:t>liwość współdziałania wielu serwerów zarządzających. W przypadku dużych rozmiarów systemów istnienie tylko jednego takiego serwera może być wąskim gardłem systemu. Jed</w:t>
        <w:softHyphen/>
        <w:t>nakże ten problem stawia nowe wyzwanie w postaci synchronizacji stanu systemu pomię</w:t>
        <w:softHyphen/>
        <w:t>dzy wszystkimi występującymi w nim serwerami zarządzającymi.</w:t>
      </w:r>
    </w:p>
    <w:p>
      <w:pPr>
        <w:pStyle w:val="Literatura"/>
        <w:spacing w:before="100" w:after="0"/>
        <w:rPr/>
      </w:pPr>
      <w:r>
        <w:rPr/>
        <w:t>LITERATURA</w:t>
      </w:r>
    </w:p>
    <w:p>
      <w:pPr>
        <w:pStyle w:val="Tekstliteratury"/>
        <w:rPr>
          <w:lang w:val="en-US"/>
        </w:rPr>
      </w:pPr>
      <w:r>
        <w:rPr>
          <w:lang w:val="en-US"/>
        </w:rPr>
        <w:t xml:space="preserve">[1] </w:t>
      </w:r>
      <w:r>
        <w:rPr>
          <w:i/>
          <w:lang w:val="en-US"/>
        </w:rPr>
        <w:t>The Common Object Request Broker: Architecture and Specification</w:t>
      </w:r>
      <w:r>
        <w:rPr>
          <w:lang w:val="en-US"/>
        </w:rPr>
        <w:t xml:space="preserve">, IONA Technologies Ltd., </w:t>
      </w:r>
      <w:hyperlink r:id="rId6">
        <w:r>
          <w:rPr>
            <w:rStyle w:val="InternetLink"/>
          </w:rPr>
          <w:t>http://www.iona.com/</w:t>
        </w:r>
      </w:hyperlink>
    </w:p>
    <w:p>
      <w:pPr>
        <w:pStyle w:val="Tekstliteratury"/>
        <w:rPr/>
      </w:pPr>
      <w:r>
        <w:rPr>
          <w:lang w:val="en-US"/>
        </w:rPr>
        <w:t xml:space="preserve">[2] L. A. ROWE, D.A. BERGER, J.E. BAHLESCHWIELER, </w:t>
      </w:r>
      <w:r>
        <w:rPr>
          <w:i/>
          <w:lang w:val="en-US"/>
        </w:rPr>
        <w:t>The Berkley Distributed Video-on-Demand System,</w:t>
      </w:r>
      <w:r>
        <w:rPr>
          <w:lang w:val="en-US"/>
        </w:rPr>
        <w:t xml:space="preserve"> Multimedia Computing — Proceedings of the Sixth NEC Research Symposium, SIAM 1996</w:t>
      </w:r>
    </w:p>
    <w:p>
      <w:pPr>
        <w:pStyle w:val="Tekstliteratury"/>
        <w:rPr/>
      </w:pPr>
      <w:r>
        <w:rPr>
          <w:lang w:val="en-US"/>
        </w:rPr>
        <w:t xml:space="preserve">[3] Y. C. Lui, Y-D Lin, H. Z. Lai, </w:t>
      </w:r>
      <w:r>
        <w:rPr>
          <w:i/>
          <w:lang w:val="en-US"/>
        </w:rPr>
        <w:t>A Hierarchical Network Storage Architecture for Video-on-Demand Services</w:t>
      </w:r>
      <w:r>
        <w:rPr>
          <w:lang w:val="en-US"/>
        </w:rPr>
        <w:t>, Proceedings of IEEE 21th Conference on Local Computer Networking, October 1996</w:t>
      </w:r>
    </w:p>
    <w:sect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numPr>
        <w:ilvl w:val="0"/>
        <w:numId w:val="4"/>
      </w:numPr>
      <w:spacing w:lineRule="atLeast" w:line="300" w:before="567" w:after="397"/>
      <w:jc w:val="center"/>
    </w:pPr>
    <w:rPr>
      <w:sz w:val="26"/>
    </w:rPr>
  </w:style>
  <w:style w:type="paragraph" w:styleId="Tytul2rzedu">
    <w:name w:val="tytul 2 rzedu"/>
    <w:basedOn w:val="Normal"/>
    <w:qFormat/>
    <w:pPr>
      <w:numPr>
        <w:ilvl w:val="0"/>
        <w:numId w:val="4"/>
      </w:numPr>
      <w:spacing w:lineRule="atLeast" w:line="240" w:before="0" w:after="284"/>
      <w:jc w:val="center"/>
    </w:pPr>
    <w:rPr/>
  </w:style>
  <w:style w:type="paragraph" w:styleId="Tytul3rzedu">
    <w:name w:val="tytul 3 rzedu"/>
    <w:basedOn w:val="Normal"/>
    <w:qFormat/>
    <w:pPr>
      <w:numPr>
        <w:ilvl w:val="0"/>
        <w:numId w:val="4"/>
      </w:num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Podpispodobiektem">
    <w:name w:val="Podpis pod obiektem"/>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ion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9:09:00Z</dcterms:created>
  <dc:creator>Kaczmarek</dc:creator>
  <dc:description/>
  <dc:language>en-US</dc:language>
  <cp:lastModifiedBy>Aleksander Laurentowski</cp:lastModifiedBy>
  <cp:lastPrinted>2000-06-02T13:39:00Z</cp:lastPrinted>
  <dcterms:modified xsi:type="dcterms:W3CDTF">2000-06-05T09:09:00Z</dcterms:modified>
  <cp:revision>2</cp:revision>
  <dc:subject/>
  <dc:title>słowa kluczowe pisać 10 punktów, </dc:title>
</cp:coreProperties>
</file>